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 E L E N T K E Z É S I   L A 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az  Integrált Közösségi és Szolgáltató Tér program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elyi Aktivációs Műhelynapjár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13. január 23. (szerd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basár, Integrált Közösségi és Szolgáltató Té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3"/>
      </w:tblGrid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elentkező nev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viselt szervezet neve, cím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Jelentkező e-mail cím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ennyiben munkatársával együtt tervezi a részvételt, a munkatárs neve, elérhetősége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yilatkozat: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udomásul veszem, hogy a Jelentkezési lap elektronikus visszaküldésével a műhelynapra jelentkezem, esetleges távollétem esetén érdemi helyettesről gondoskodom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Jelentkezési határidő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3. január 18. (péntek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Cs/>
        </w:rPr>
        <w:t>Kérjük, a jelentkezési lapot az alábbi e-mail címre szíveskedjenek visszaküldeni</w:t>
      </w:r>
      <w:r>
        <w:rPr>
          <w:b/>
          <w:bCs/>
        </w:rPr>
        <w:t>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u w:val="single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ikszt@ikszt.hu</w:t>
        </w:r>
      </w:hyperlink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műhelynapon való részvétel térítésmentes, a jelentkezések elfogadásáról e-mailben visszaigazolást küldünk.</w:t>
            </w:r>
          </w:p>
          <w:p>
            <w:pPr>
              <w:pStyle w:val="Normal"/>
              <w:rPr/>
            </w:pPr>
            <w:r>
              <w:rPr>
                <w:b/>
              </w:rPr>
              <w:t>A jelentkezéseket a helyszín befogadóképességének figyelembevételével a beérkezés sorrendjében tudjuk elfogad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709" w:top="16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tura Lt HU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90500</wp:posOffset>
          </wp:positionV>
          <wp:extent cx="3609975" cy="621030"/>
          <wp:effectExtent l="0" t="0" r="0" b="0"/>
          <wp:wrapNone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9" r="-1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609975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38600</wp:posOffset>
          </wp:positionH>
          <wp:positionV relativeFrom="paragraph">
            <wp:posOffset>-190500</wp:posOffset>
          </wp:positionV>
          <wp:extent cx="2447925" cy="647700"/>
          <wp:effectExtent l="0" t="0" r="0" b="0"/>
          <wp:wrapNone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1" r="-1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Futura Lt HU;Times New Roman" w:hAnsi="Futura Lt HU;Times New Roman" w:cs="Futura Lt HU;Times New Roman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rFonts w:ascii="Futura Lt HU;Times New Roman" w:hAnsi="Futura Lt HU;Times New Roman" w:cs="Futura Lt HU;Times New Roman"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" w:right="567" w:hanging="0"/>
      <w:jc w:val="center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" w:right="567" w:hanging="0"/>
      <w:jc w:val="center"/>
      <w:outlineLvl w:val="6"/>
    </w:pPr>
    <w:rPr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8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Szvegtrzs2">
    <w:name w:val="Szövegtörzs 2"/>
    <w:basedOn w:val="Normal"/>
    <w:qFormat/>
    <w:pPr>
      <w:spacing w:lineRule="auto" w:line="360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  <w:sz w:val="16"/>
    </w:rPr>
  </w:style>
  <w:style w:type="paragraph" w:styleId="Stlus1">
    <w:name w:val="Stílus1"/>
    <w:basedOn w:val="TextBody"/>
    <w:qFormat/>
    <w:pPr/>
    <w:rPr>
      <w:rFonts w:ascii="Palatino Linotype" w:hAnsi="Palatino Linotype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szt@ikszt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22:00Z</dcterms:created>
  <dc:creator>Ráczné Tóth Éva</dc:creator>
  <dc:description/>
  <cp:keywords/>
  <dc:language>en-US</dc:language>
  <cp:lastModifiedBy>Budinszki István</cp:lastModifiedBy>
  <cp:lastPrinted>2010-05-26T14:11:00Z</cp:lastPrinted>
  <dcterms:modified xsi:type="dcterms:W3CDTF">2013-01-09T16:11:00Z</dcterms:modified>
  <cp:revision>12</cp:revision>
  <dc:subject/>
  <dc:title>     </dc:title>
</cp:coreProperties>
</file>