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528707566"/>
      <w:bookmarkStart w:id="4" w:name="__Fieldmark__0_3528707566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528707566"/>
      <w:bookmarkStart w:id="7" w:name="__Fieldmark__1_3528707566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528707566"/>
      <w:bookmarkStart w:id="10" w:name="__Fieldmark__2_3528707566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528707566"/>
      <w:bookmarkStart w:id="13" w:name="__Fieldmark__3_3528707566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528707566"/>
      <w:bookmarkStart w:id="16" w:name="__Fieldmark__4_3528707566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528707566"/>
      <w:bookmarkStart w:id="19" w:name="__Fieldmark__5_3528707566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528707566"/>
      <w:bookmarkStart w:id="22" w:name="__Fieldmark__6_3528707566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