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80954094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14032072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