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851046449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304103881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