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2811502720"/>
      <w:bookmarkStart w:id="14" w:name="__Fieldmark__0_2811502720"/>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2811502720"/>
      <w:bookmarkStart w:id="16" w:name="__Fieldmark__1_2811502720"/>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2811502720"/>
      <w:bookmarkStart w:id="18" w:name="__Fieldmark__2_2811502720"/>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2811502720"/>
      <w:bookmarkStart w:id="20" w:name="__Fieldmark__3_2811502720"/>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2811502720"/>
      <w:bookmarkStart w:id="22" w:name="__Fieldmark__4_2811502720"/>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2811502720"/>
      <w:bookmarkStart w:id="24" w:name="__Fieldmark__5_2811502720"/>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2811502720"/>
      <w:bookmarkStart w:id="26" w:name="__Fieldmark__6_2811502720"/>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2811502720"/>
      <w:bookmarkStart w:id="41" w:name="__Fieldmark__7_2811502720"/>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SzilagyiAne</dc:creator>
  <dc:description/>
  <cp:keywords/>
  <dc:language>en-US</dc:language>
  <cp:lastModifiedBy>Birgés Brigo</cp:lastModifiedBy>
  <cp:lastPrinted>2011-07-25T15:59:00Z</cp:lastPrinted>
  <dcterms:modified xsi:type="dcterms:W3CDTF">2011-08-18T06:50:00Z</dcterms:modified>
  <cp:revision>2</cp:revision>
  <dc:subject/>
  <dc:title>Tartalomjegyzék</dc:title>
</cp:coreProperties>
</file>